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10.2025 №126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2.2 пункта 2 цифры «124 090,7» заменить цифрами «98 143,1», цифры «167 675,2» заменить цифрами «141 727,6»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в пункте 10 цифры «20 645,4» заменить цифрами «13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8 цифры «7 769,5» заменить цифрами «1 743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пункт 22.1 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», связанных с оплатой лизинговых платежей по договору лизинга подвижного состава, предоставляемого акционерным обществом «Государственная транспортная лизинговая компан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пункт 24 изложить в новой редакции: «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ому унитарному предприятию «Майкопское троллейбусное управление» муниципального образования «Город Майкоп» на приобретение и ввод в эксплуатацию подвижного состава и субсидии на погашение кредиторской задолженности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иложения №№ 1,2,3,4,6 изложить в новой редакции согласно Приложениям №№  1,2,3,4,5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276" w:right="560" w:gutter="0" w:header="0" w:top="993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11-24T12:31:00Z</cp:lastPrinted>
  <dcterms:modified xsi:type="dcterms:W3CDTF">2025-11-26T06:25:00Z</dcterms:modified>
  <cp:revision>571</cp:revision>
  <dc:subject/>
  <dc:title/>
</cp:coreProperties>
</file>